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20 мину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8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1. Выберите правильные суждения – да или нет </w:t>
            </w:r>
            <w:r>
              <w:rPr>
                <w:b/>
                <w:sz w:val="28"/>
                <w:szCs w:val="28"/>
              </w:rPr>
              <w:t>(1 балл) и обоснуйте свой ответ – 1 балл, максимально - 2 балла за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– это наука о динамической устойчивости жизни и биосферы и механизмах, обеспечивающих эту устойчив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 плавающие и переносимые морскими течениями организмы называются зоо- и фитопланктон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национальный парк в мире был создан в Соединенных Штатах Амер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упность живых организмов, которые обитают на определенном месте и зависят друг от друга, называется биотопом. 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стительные организмы являются пойкилогидрическими, поэтому их жизнедеятельность зависит от фактора вла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 в результате своей деятельности выделяет в атмосферу различные загрязняющие вещества, вследствие чего отмечается потепление климата, вызванное исключительно антропогенным воздейств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граница биосферы определяется наличием озонового сло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 «экосистема» был предложен австрийским геологом Э. Зюссом в 1875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конференция (саммит) ООН по проблемам «потепления климата» проходила в 2015 г. в Париже и пока отменяется из-за пандем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епях факторами, ограничивающими продуктивность растительных сообществ, являются недостаток влаги и выпас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2. Выберите один правильный от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 – 1 бал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иродных тел и явлений, с которыми организм находится в прямых или косвенных взаимоотношениях, называетс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косистемо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актором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ектром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сред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минимума о лимитирующих факторах сформулиров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. Шелфор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Ю. Либ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. Вольтерра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) Ю. Оду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начения факторов среды обитания, в пределах которых процесс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деятельности организмов протекают наиболее интенсивно, называют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елом (лимитом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</w:rPr>
              <w:t>минимумо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ессимум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  <w:t>оптимумом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ом изучения аутэкологии явл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 живых организ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ноговидовые со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аимоотношения организмов (видов) с окружающей сре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храна биоразноораз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тосом называют совокупность организмов, обитающ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толще водое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 дне водое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береговой зон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 морском остро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ед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актором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жизненной формо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аморфоз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йотермия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даптация, в результате которой организм поддерживает постоянную температуру те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адаптация, в результате которой организм не поддерживает постоянную температуру тела, она варьирует в зависимости от температуры окружающее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способность выдерживать большие колебания температуры окружающей сред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пособность выдерживать большие колебания температуры окружающей сре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нтролируемое распространение животных и растений на новые территории получило наз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ваз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кклиматизац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аклиматизация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зменение климата на планете, вызванное комплексным антропогенным воздействием предположительно связывают с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разрушением «озонового экран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отохимическим смогом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зменением солнечной активности;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«парниковым эффект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опуляции растений или животных, это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исло особей плотно живущих в популя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) число особей на единицу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о особей плотно распространенных в определенных участках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ло плотных и больших особей в популя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ажный шаг для решения проблемы сохранения биологического разнообразия, заключается в принятии мировым сообществом «Конвенции о биологическом разнообразии», где он был предприня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1989 году на международном совещании в Базеле (Швейцария, участники – 71 государств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92 году на конференции в Рио-де-Жанейро (Бразилия, участники – 167 государст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88 году на международном совещании в Берне (Швейцария, участники – 23 государства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1985 году на международной конференции в Вене (Австрия, участники – 120 государст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Задание 3. Ответьте на вопросы, поставленные в задании.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тветы должны быть с обоснованными пояснениями. Всего за каждое задание 7 бал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-х годах прошлого столетия В.И. Вернадским было разработано учение о Биосфере, как глобальной единой системе Земли. Биосферой В.И. Вернадский назвал ту область нашей планеты, в которой существует, и когда-либо существовала жизнь. В.И. Вернадский выделял 4 основных «вещества» биосферы, которые, находясь в постоянном взаимодействии, формируют и поддерживают биосферу планеты. Назовите эти вещества и охарактеризуйте их (пример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4"/>
              <w:gridCol w:w="1693"/>
            </w:tblGrid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8"/>
                      <w:sz w:val="28"/>
                      <w:szCs w:val="2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ошибок по существу;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только правильные понятия (при этом указываются все элементы ответа), но не дается полное разъяснение ответов; 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2-3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ИЛ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4 из названных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выше элементов, но содержит негрубые ошибки; 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 включает 2 из названных выше элементов без пояснения;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Ответ неправильный.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8"/>
                      <w:szCs w:val="28"/>
                    </w:rPr>
                    <w:t xml:space="preserve">Максимальный балл 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Н. Беклемишев подразделяет отношения между разными видами организмов в сообществе (биогеоценозе) на </w:t>
            </w:r>
            <w:r>
              <w:rPr>
                <w:i/>
                <w:color w:val="000000"/>
                <w:sz w:val="28"/>
                <w:szCs w:val="28"/>
              </w:rPr>
              <w:t>прямые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</w:rPr>
              <w:t xml:space="preserve">Прямые </w:t>
            </w:r>
            <w:r>
              <w:rPr>
                <w:color w:val="000000"/>
                <w:sz w:val="28"/>
                <w:szCs w:val="28"/>
              </w:rPr>
              <w:t xml:space="preserve">связи возникают при непосредственном контакте организмов, а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 связи представляют собой влияние видов друг на друга через среду обитания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те 4 типа этих связей и охарактеризуйте их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3"/>
              <w:gridCol w:w="1674"/>
            </w:tblGrid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8"/>
                      <w:sz w:val="28"/>
                      <w:szCs w:val="28"/>
                    </w:rPr>
                    <w:t xml:space="preserve">Ответ включает все названные выше элементы, и дает полное разъяснение этих элементов (понятий), не содержит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ошибок по существу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только 3 правильных элемента ответа с пояснениями их характеристики (при этом указываются все элементы ответа), либо не полностью или кратко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 включает 2 из названных выше элементов и не содержит ошибок по существу,  при этом разъяснения краткие. Либо все 4 элемента, но без пояснений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 включает 1 из названных выше элементов с пояснением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Ответ неправильный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8"/>
                      <w:szCs w:val="28"/>
                    </w:rPr>
                    <w:t xml:space="preserve">Максимальный балл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: Вопросы с 1 по 10 – каждый ответ максимально 2 балла – общий балл – </w:t>
      </w:r>
      <w:r>
        <w:rPr>
          <w:b/>
          <w:sz w:val="28"/>
          <w:szCs w:val="28"/>
        </w:rPr>
        <w:t>2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: Вопросы в виде тестов с 11 по 21 – по 1 баллу (всего 11 вопросов) – максимально </w:t>
      </w:r>
      <w:r>
        <w:rPr>
          <w:b/>
          <w:sz w:val="28"/>
          <w:szCs w:val="28"/>
        </w:rPr>
        <w:t>11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ие 3 – системные задачи с обоснованием ответов. Вопросы с 22 по 23 – максимально 7 баллов за каждую задачу – общий балл за задания – </w:t>
      </w:r>
      <w:r>
        <w:rPr>
          <w:b/>
          <w:sz w:val="28"/>
          <w:szCs w:val="28"/>
        </w:rPr>
        <w:t>14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максимально:4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4:00Z</dcterms:created>
  <dc:creator>User</dc:creator>
  <dc:description/>
  <cp:keywords/>
  <dc:language>en-US</dc:language>
  <cp:lastModifiedBy>Gulnara</cp:lastModifiedBy>
  <dcterms:modified xsi:type="dcterms:W3CDTF">2021-11-18T06:52:00Z</dcterms:modified>
  <cp:revision>6</cp:revision>
  <dc:subject/>
  <dc:title/>
</cp:coreProperties>
</file>